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7" w:hanging="360"/>
        <w:jc w:val="center"/>
        <w:rPr/>
      </w:pPr>
      <w:r>
        <w:rPr>
          <w:b/>
          <w:bCs/>
          <w:caps/>
        </w:rPr>
        <w:t>9.</w:t>
      </w:r>
      <w:r>
        <w:rPr>
          <w:caps/>
          <w:sz w:val="14"/>
          <w:szCs w:val="14"/>
        </w:rPr>
        <w:t xml:space="preserve">      </w:t>
      </w:r>
      <w:r>
        <w:rPr>
          <w:b/>
          <w:bCs/>
          <w:caps/>
        </w:rPr>
        <w:t>tétel: A köteles példány és a saját előállítás</w:t>
      </w:r>
    </w:p>
    <w:p>
      <w:pPr>
        <w:pStyle w:val="Normal"/>
        <w:spacing w:before="280" w:after="280"/>
        <w:ind w:left="567" w:hanging="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t szabályoznak a köteles példány jogszabályok?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Köteles példány</w:t>
      </w:r>
      <w:r>
        <w:rPr/>
        <w:t xml:space="preserve">: már a 16. sz-tól ismert. Kezdetben nem könyvtár gyarapítási céllal született a rendelkezés. A 17. sz-tól vált általánossá. Az első jogszabály Fr.o-ban 1537-ben szabályozta a köt. példányok beszolgáltatását. </w:t>
      </w:r>
    </w:p>
    <w:p>
      <w:pPr>
        <w:pStyle w:val="TextBodyIndent"/>
        <w:jc w:val="both"/>
        <w:rPr/>
      </w:pPr>
      <w:r>
        <w:rPr/>
        <w:t xml:space="preserve">A tudományos célú, ingyenes köteles példány szolg. alapvető célja a sajtótermék: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zeti könyvtári gyűjtése és megőrzése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z. bibl. nyilvántartása, stat. számbavétele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 könyvtári rendszerben való hozzáférhetővé tétele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dok. típusok tartoznak a magyar köteles példány törvény hatálya alá? </w:t>
      </w:r>
    </w:p>
    <w:p>
      <w:pPr>
        <w:pStyle w:val="Normal"/>
        <w:spacing w:before="280" w:after="280"/>
        <w:jc w:val="both"/>
        <w:rPr/>
      </w:pPr>
      <w:r>
        <w:rPr/>
        <w:t xml:space="preserve">A dok. típusokkal általában egységes a gyakorlat a hagyományos technikával többszörözött könyvek és időszaki kiadv. tekintetében. </w:t>
      </w:r>
    </w:p>
    <w:p>
      <w:pPr>
        <w:pStyle w:val="Normal"/>
        <w:spacing w:before="280" w:after="280"/>
        <w:jc w:val="both"/>
        <w:rPr/>
      </w:pPr>
      <w:r>
        <w:rPr/>
        <w:t xml:space="preserve">Hazánkban a jelenlegi szabályok valamennyi hagyományos, terjesztésre szánt dok. típusra kiterjed, kivételt jelentenek a jogi személyek igazgatási célú, valamint ügykezelésre szánt kiadványai, műszaki rajzok, tesztlapok, katonai- és földmérési térképek, szöveges moziplakátok, kártyák, bélyegek, papírpénzek, családi értesítések (a gyászjelentések kivételével)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t értünk előállítási küszöbön? </w:t>
      </w:r>
    </w:p>
    <w:p>
      <w:pPr>
        <w:pStyle w:val="Normal"/>
        <w:spacing w:before="280" w:after="280"/>
        <w:jc w:val="both"/>
        <w:rPr/>
      </w:pPr>
      <w:r>
        <w:rPr/>
        <w:t xml:space="preserve">E fölötti megjelenésre vonatkozik a beszolgáltatási kötelezettség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Ismertesse a köteles példány beszolgáltatási rendszer formáit! </w:t>
      </w:r>
    </w:p>
    <w:p>
      <w:pPr>
        <w:pStyle w:val="Normal"/>
        <w:spacing w:before="280" w:after="280"/>
        <w:jc w:val="both"/>
        <w:rPr/>
      </w:pPr>
      <w:r>
        <w:rPr/>
        <w:t xml:space="preserve">Egyik formája, mikor a jogszabályban meghatározott kvt.-ak </w:t>
      </w:r>
      <w:r>
        <w:rPr>
          <w:b/>
          <w:bCs/>
        </w:rPr>
        <w:t>közvetlenül</w:t>
      </w:r>
      <w:r>
        <w:rPr/>
        <w:t xml:space="preserve"> kapják meg a kötelezettektől az őket illető példányokat (pl. Németo., Anglia). </w:t>
      </w:r>
    </w:p>
    <w:p>
      <w:pPr>
        <w:pStyle w:val="Normal"/>
        <w:spacing w:before="280" w:after="280"/>
        <w:jc w:val="both"/>
        <w:rPr/>
      </w:pPr>
      <w:r>
        <w:rPr/>
        <w:t xml:space="preserve">A másik forma a </w:t>
      </w:r>
      <w:r>
        <w:rPr>
          <w:b/>
          <w:bCs/>
        </w:rPr>
        <w:t>centralizált</w:t>
      </w:r>
      <w:r>
        <w:rPr/>
        <w:t xml:space="preserve"> beszolgáltatási elosztási rendszer (kelet-európai országok többsége), ebben az esetben a nemz. kvt. tölti be a központi szerepet, és osztja szét a példányokat. </w:t>
      </w:r>
    </w:p>
    <w:p>
      <w:pPr>
        <w:pStyle w:val="Normal"/>
        <w:spacing w:before="280" w:after="280"/>
        <w:jc w:val="both"/>
        <w:rPr/>
      </w:pPr>
      <w:r>
        <w:rPr/>
        <w:t xml:space="preserve">Magyarországon az OSZK már 1804-től részesül köteles példányokban. 6 példányt kell beszolgáltatni, 2-t az az OSZK megtart, a többit továbbadja a KLTE, Országgyűlési Könyvtár, KSH Könyvára, valamint a helyi vonatkozású dok-ból a Fővárosi Szabó Ervin Könyvtár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Hogyan függnek össze a saját előállítás rendeltetési céljai? </w:t>
      </w:r>
    </w:p>
    <w:p>
      <w:pPr>
        <w:pStyle w:val="Normal"/>
        <w:spacing w:before="280" w:after="280"/>
        <w:jc w:val="both"/>
        <w:rPr/>
      </w:pPr>
      <w:r>
        <w:rPr/>
        <w:t xml:space="preserve">A klasszikus beszerzési módok mellett ritkán szerepel csak a </w:t>
      </w:r>
      <w:r>
        <w:rPr>
          <w:b/>
          <w:bCs/>
        </w:rPr>
        <w:t>saját előállítás</w:t>
      </w:r>
      <w:r>
        <w:rPr/>
        <w:t xml:space="preserve">. Ez nem azonos a könyvtár eseteleges kiadói tevékenységével, vagyis nem általa megjelentetett publikációk gyarapítását jelenti, hanem a gyarapítási célú másolatkészítést, többféle rendeltetéssel: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állománykiegészítés (a gyűjtőkör szempontjából alapvetően fontos dok.)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éldányszám növelés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állományvédelem</w:t>
      </w:r>
    </w:p>
    <w:p>
      <w:pPr>
        <w:pStyle w:val="Normal"/>
        <w:spacing w:before="280" w:after="280"/>
        <w:jc w:val="both"/>
        <w:rPr/>
      </w:pPr>
      <w:r>
        <w:rPr/>
        <w:t xml:space="preserve">Problémás ez esetben a szerzői jogi kérdés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sajátosságai vannak az elektronikus dok. beszerzésének?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z elektronikus dok. közül leginkább a lemezen közzétett időszaki kiadványok, az elektr. újságok, valamint a CD-ROM publikációk vásárlásánál merülhetnek fel sajátos szempontok. Ezek időszakosságát a tartalmi frissítés jelent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zvegtrzs3">
    <w:name w:val="Szövegtörzs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41:00Z</dcterms:created>
  <dc:creator>DJ Hoodlum</dc:creator>
  <dc:description/>
  <cp:keywords/>
  <dc:language>en-US</dc:language>
  <cp:lastModifiedBy>DJ Hoodlum</cp:lastModifiedBy>
  <dcterms:modified xsi:type="dcterms:W3CDTF">2007-05-06T15:41:00Z</dcterms:modified>
  <cp:revision>2</cp:revision>
  <dc:subject/>
  <dc:title>9</dc:title>
</cp:coreProperties>
</file>